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318021808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1885313887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770215984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958737911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567399528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973612310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1085973523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187761562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1573611241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