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94482147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978119924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050986799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814050926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871936517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750862059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788819980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161629639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61013240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02584318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468428261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315541502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91067643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27548240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90718133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6980152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98009905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659596532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50950056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439853789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56342203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469644434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501684544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598455241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627346997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112061251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517014231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56385572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254948480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272354321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1448700848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603555997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561556806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412182323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590517028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786169290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99805258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599404933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543453759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89667249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807162902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584308813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803377700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211714064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920286980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489532604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569577956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595400648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428563155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617774010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717584464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1356624179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018592366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357861292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457316127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201821469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441794396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53454627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910811093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916842870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19881921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554455996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