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08129099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5534847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53185280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45168974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26063536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74757239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93597926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835317453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98374080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202705585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681050296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65696982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04682189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76013776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35079031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581913688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656000829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944286318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094997166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131964577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484231703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2117929305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997373060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818158667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39940223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15578878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98634688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800343500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151222086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548651264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29931672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513390713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75219228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949159404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616466136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903099976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395891273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1615560119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265182764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808684987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335207655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1765922700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861597324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203863345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