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0195290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103938686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557940086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58004191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26116284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41795834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