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282115609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025117668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