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622608323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114103097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919365698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87151847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469818793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418391516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526161164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905107750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24779843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424506767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972468933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541177948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73498432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96196533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2021321280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079095244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