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548560091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95741662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39839815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9155258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3964436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246458017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8630638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