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76951433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56290716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8169160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587201659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57744895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271981550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