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800008493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44166440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496183568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854700014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035849199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789247380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215125614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523774407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390451179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738024106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850927332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062176488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871495377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76218404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652065376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68248841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649825544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