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66157736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878253028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00584288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418639267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13937042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84634461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28401940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631478818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64049028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22242645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08307529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19428886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672693476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329135733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070943030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9132505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