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7255747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636695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273042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5104847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3310575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506027728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949301137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919929153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891382326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00009031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060438541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45922393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