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4425438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82057223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3743168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6428765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1367282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674885689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890269857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234098565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413816143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425069882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915148339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2133190365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