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9394468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2383541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4012472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76028734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91998863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876756819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636623144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212349852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