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81032256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87584198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2131130608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35654909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249495950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879873840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18490336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7722645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579484973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41563176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93201311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