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0082472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284344106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45465137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13006765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10276090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615009491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65628467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55088054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64586542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83519792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39337684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