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11085054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92472681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39076127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94097184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68218980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78920832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85415303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0828671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