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2412656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0712732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7130904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794267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2995141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938238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80095880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5822420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