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736610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071682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010615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550712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3366703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188734899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135450835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530597360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326022321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39566866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54121907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387469069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882598109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43290021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23670567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390194003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271624916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591337823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761081474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720493373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852238174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736744629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631500959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424531970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50132835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54418500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797895426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18316386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824912534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013819558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21016640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668991465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405472218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549405144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627902838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0157115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529432352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726287304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998532240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529061502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959158401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449159653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724687623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559640484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824321782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