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3603672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3451111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9354324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4428566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8104055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91092568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182051542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347421801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96775783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45913609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