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89090646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83842016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35508903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44173105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81608211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