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2529343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224644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6013847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713159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2156873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77164309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21739682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53902838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354041407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879715156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065490104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1879092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60136536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827907887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97417077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