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307996672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72618662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88302221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4238060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1084953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79908672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64469329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34774329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34350740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13109126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980803484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4171798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45041434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56036862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53359746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05297571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96230120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78119321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149303780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40850913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8025797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51749860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55493050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38733754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257628968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57380323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204889986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547222390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716839581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767699616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200445254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401691578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5708784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366041236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47285585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64691808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201896330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546698101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4368474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06924327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762325417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64477686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221440366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86077296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709099602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810037173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342273722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710407776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906710417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78937939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690825658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77770300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606612160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8774941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846367982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539246114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486338385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828248169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6092441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418172689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769364983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423853217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30828066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969521310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20478571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301735425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265628638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43159358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348886091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930482465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681665224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918123483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2023216846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498847552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032405262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78199754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735666569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801205531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975887317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423341193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313164004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63259858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296005282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081402356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87530814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877579884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563591737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391880994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51962665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60711441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666642185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036798303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55072730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322882611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612625208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395951146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49518201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93370908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73615885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2102141411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82690293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057335450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985722337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46513495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48129420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16982614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60504512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709558409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394546672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347706696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311358188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696708042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54528958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432666004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928311359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437152163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561063371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13396127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2088125152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29012951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2082464126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189035232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80986719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092873939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852052664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20432258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606522516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509339275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52922273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612839181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487208302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24434179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440866443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860916538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49702000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524609900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