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649468885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02320277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36881184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3127124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682370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82124441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5077796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77535099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91212841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3829629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537410001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44361875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317324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498479114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67259887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0184512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88763725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70647435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74569333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47964413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94565287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69586170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4565368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00269005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202968880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451936495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429463915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289100489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00633739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756025974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