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5228772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968745874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20372508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94646160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1057175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06914284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7367706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23605665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12265456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62859159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434685443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629269688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51701538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94955329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65226195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62176536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53074336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06168823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65492170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82554991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31246909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23372048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580297265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027061996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81852334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210530190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