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70051436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316614059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43113118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92420390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700367335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95275155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67320594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42163258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742690274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02481056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85415518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01239621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30611177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73329527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81859502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999246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74645957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