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66317868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4440675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01455043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13829164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6486524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52932798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69408592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34980001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962875750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33650758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5737907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200073583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13855640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207730237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04100591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92594678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12128273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502664040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49879887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851049765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70533765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82812405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63217664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039986744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26433554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10373035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83078088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47436925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00450247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469295778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7637329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19499613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795987096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475816479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97810823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20508849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38250820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793689244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40023828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768882342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987653227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395801496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985313345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336859865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40133524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