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73325889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54072756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046878171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58505481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101641570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494472151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86360586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65599922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21250682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200758595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1754018673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2026277467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3197597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888066618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07644453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533645663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498648985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936618796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243806291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237006533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2016854088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99091208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266249247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879352894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2075979168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828812654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876496144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580645729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