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448829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9136442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8229721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019709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600436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5439853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88626137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13008447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3403128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54843512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67359288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48861304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43456163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75900818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83002347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06762364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46374647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41526172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301502901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568349047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2119759504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203030347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99223984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604599765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88192949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048912384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496407038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28241964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2082567258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502385967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2117127971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56490598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70282481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010245042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640507780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766758834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79358759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2073918792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