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210778206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62694143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126644801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73667411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269932719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30943574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00521819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1050548779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175567862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17406487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662316423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422878536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