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998843167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957604080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2132337755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49721078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70042194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200190334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73770483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593298387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810371084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921678662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