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671007540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58436382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09677967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93179020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2070192432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40727463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2017751380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496361525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42807602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68912889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4622822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38634809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728495864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