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566068870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599360246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223695927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278859341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89815759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448675241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301010222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116969742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194743608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