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05706090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333522743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563972009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71191477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08580966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11165403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069408616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80889533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72519656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34449141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271784684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091571808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080537323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480407756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17462156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54907478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844453866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676494067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782741198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352195570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1273851240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249656336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62126162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64436988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635705681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877681167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451897670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862460969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655498806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888189256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950633287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2111744052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3951030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398710756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414994461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032090074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821611341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982432991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398921860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549224395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626140958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350092332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1724887069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80713469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069689621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72487363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92525650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888547735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159432107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421940135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705576184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418759006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375766073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437640352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361388842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989052476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565732952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706083998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113576497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181620192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802155659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246275083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