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1233858649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825003523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2018695481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113662715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181422231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1025953002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