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1059919456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380057924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224027733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800039584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785892671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049720688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2005337415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1887145969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71861534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21440685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425593355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47131751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5542665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748392648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11263693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1834238864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