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1577951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157116007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163431104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43333054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