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746098213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200397790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1491277083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97073230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922154132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569131022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83021718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