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995103486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482869284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599857093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613796965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22532884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561554305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