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377941666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898419350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898278930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745229212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2042910435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1474439586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644663816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2060377840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1425408838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470808495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1083656410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1948952786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787462399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955404372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647628760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084030552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489001122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