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52564037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481928082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2047769013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755760858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181998302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280105872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41395372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1177634153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36705624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201549669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165452173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48149714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39246206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26790265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523951743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9015707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