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32824355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8306043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5435005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9339212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61854204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224224625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642273748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1432039655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628796909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664256572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083418914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550130008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