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32731361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71267220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75052694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15975415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1449789921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972221156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922507442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93893591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