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11970529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696296791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984911334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83392230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544433164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08016742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52146628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9555097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65349442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96735636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46345842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