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69214381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955257310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12991313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534838084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412443865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633291359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90961815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506421658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97528038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425111277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76600055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