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3779258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9915783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8247228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90583955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15807384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7164140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92740749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78722379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