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07099372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03907537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51677785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55504995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16677669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35811073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36379602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36702899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