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1003576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9281847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3727176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600797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3251446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379412517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126557149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10504364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628308511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895029940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1325715285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859547144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1173371329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923138418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44413539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23246407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568641391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929403414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783266300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490988092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831795572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146825801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070481438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491187656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127673757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865526785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586393460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64498458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85457285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1755422667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793324996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774560664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414377625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415424895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774073427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2131490832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747049995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816600075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354498627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70418090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792994491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2081059931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620628247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584594850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1677675599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