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0026179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7858154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4696370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97689482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93353252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2128266926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352037874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51603482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81915950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744543057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64325742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53311835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003553824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496322879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1132701696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