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2846118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5167005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2573431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5228930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3993432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47530272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05557899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85565444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442366250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70197056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