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4799655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3834499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9719553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3988710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8976417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